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600700" cy="502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914" t="15993" r="6248" b="49998"/>
                    <a:stretch>
                      <a:fillRect/>
                    </a:stretch>
                  </pic:blipFill>
                  <pic:spPr bwMode="auto">
                    <a:xfrm>
                      <a:off x="0" y="0"/>
                      <a:ext cx="5600700" cy="5029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720"/>
        <w:rPr/>
      </w:pPr>
      <w:r>
        <w:rPr/>
        <w:t>One of my main categories is metals and they are in row one.  A sub category of metals is the atomic mass which they are in numerical order also if they conduct.  My second main category is non metals and they are in column two.  Sub categories of non metals are non conductors, forms oxides and forms salts.  My third main category is if the elements form oxides. A sub category is if the do not conduct but still form oxides.  My fourth and final main category is if they conduct.  The sub categories for conductors are metals and non metal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6:26:00Z</dcterms:created>
  <dc:creator>busilab</dc:creator>
  <dc:description/>
  <dc:language>en-US</dc:language>
  <cp:lastModifiedBy>busilab</cp:lastModifiedBy>
  <dcterms:modified xsi:type="dcterms:W3CDTF">2009-10-08T16:26:00Z</dcterms:modified>
  <cp:revision>2</cp:revision>
  <dc:subject/>
  <dc:title> </dc:title>
</cp:coreProperties>
</file>