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628732357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784327216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