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1079373437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1730190418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