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1679393291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1058215550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